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415331818" r:id="rId2"/>
        </w:object>
      </w:r>
    </w:p>
    <w:p>
      <w:pPr>
        <w:pStyle w:val="Style2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постійного користув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141, 142 Земельного кодексу України, статей 25, 26, 59 Закону України «Про місцеве самоврядування в Україні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Головному управлінню статистики у Київській області право постійного користування земельною ділянк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0,049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га, з кадастровим номером 3222755100:01:037:000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ої за адресою: с-ще Макарів, пров. Гетьманський, 4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лучити у Головного управління статистики у Київській області земельну ділянку площею 0,0495 га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кадастровим номером 3222755100:01:037:0002, розміщену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с-ще Макарів, пров. Гетьманський, 4.</w:t>
      </w:r>
    </w:p>
    <w:p>
      <w:pPr>
        <w:pStyle w:val="Normal"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знати державний акт на право постійного користування земельною ділянкою серія ЯЯ №152693, зареєстрований в Книзі записів державних актів на право власності на землю та на право постійного користування землею договорів оренди землі за №602 від 22.12.2006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2:00Z</dcterms:created>
  <dc:creator>1</dc:creator>
  <dc:description/>
  <cp:keywords/>
  <dc:language>en-US</dc:language>
  <cp:lastModifiedBy>User Windows</cp:lastModifiedBy>
  <cp:lastPrinted>2023-05-02T12:16:00Z</cp:lastPrinted>
  <dcterms:modified xsi:type="dcterms:W3CDTF">2025-08-15T09:13:00Z</dcterms:modified>
  <cp:revision>35</cp:revision>
  <dc:subject/>
  <dc:title/>
</cp:coreProperties>
</file>